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квітня 2021 р.                                                                                            № 975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Нове Шосе, 5, м. Буча (загальною площею 52,3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Сергієнка Олександра Миколайовича від 26.02.2021 р. щодо надання в оренду об’єкта нерухомого майна, а саме – нежитлове приміщення (приміщення підвалу), загальною площею 52,3 кв.м, що розташоване за адресою: вул. Нове Шосе, 5,         м. Буча, враховуючи погодження балансоутримувача – КП «Бучасервіс» від 01.03.2021 р. вих. №203, рішення Бучанської міської ради №974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 (приміщення підвалу), загальною площею 52,3 кв.м, що розташоване за адресою: вул. Нове Шосе, 5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ФОП Сергієнка О.М. - «Розміщення офісу для проведення господарської діяльності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нежитлове (приміщення підвалу), загальною площею 52,3 кв.м, що розташоване за адресою: вул. Нове Шосе, 5, м. Буч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ФОП Сергієнка О.М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5:00Z</dcterms:created>
  <dc:creator>Екатерина</dc:creator>
  <dc:description/>
  <cp:keywords/>
  <dc:language>en-US</dc:language>
  <cp:lastModifiedBy>PC</cp:lastModifiedBy>
  <cp:lastPrinted>2021-04-27T11:03:00Z</cp:lastPrinted>
  <dcterms:modified xsi:type="dcterms:W3CDTF">2021-05-05T09:04:00Z</dcterms:modified>
  <cp:revision>5</cp:revision>
  <dc:subject/>
  <dc:title>ПРОЕКТ</dc:title>
</cp:coreProperties>
</file>